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69866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8568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71463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16938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