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722839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3800308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7251739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7512959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8258130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8236745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3344074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1877967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