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6311359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7910965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7953705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9569549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9244537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6042038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0569064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370765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