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ab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tility function for writing one or more tables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s interpol_structs (e.g. a table, tabchannel, x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to an ascii file.  The output file has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tables in successive positions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ized output modes let one do on-the-fly con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ab2file file-name element table -table2 table -table3 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ode mode -nentries n 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filename: name of ascii file to which the t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:  path of element contain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:    name of interpol_struct withi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-table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one to specify an additional t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 file. Entries are written alternatel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and table2.  Note that table2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a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ble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 third table. This option is similar to tab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an be y (the default), xy, alpha, beta, tau, min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  In modes alpha, tau, xy, or index, one t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In modes beta and minf, two t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 The table contents are written one to a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values.  If the -table2 or -table3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entry for each table is written om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:  The table contents are written as one (x,y)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: The table contents are written as one (i,y)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where i is the index, which runs from 0 to n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: This mode, as well as beta, tau, and minf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ment containing the tables is a tabchannel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having an A table containing alpha values, and a 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values of alpha + beta.  When the t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A table, the alpha mode is the same as the x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an (x,alpha) pai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: In this case, the A table is specified as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 table is used with -table2.  Then the outpu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beta) pair per line, with beta = B -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: Like the beta mode, the A table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, and the B table is used with -table2. 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e (x,tau) pair per line, with tau = 1/(A +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f: Like the beta mode, the A table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, and the B table is used with -table2. 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e (x,minf) pair per line, with the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minf = A/B = alpha/(alpha +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entri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n, or nentries, is more proper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ivs, the number of divisions, with indices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from 0 to n, so the actual number of entries is n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-nentries option is not used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n from the xivs field of the interpol_struc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(e.g. xplot) do not have an xdiv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_struct.  In this case, n must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entrie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behavior is to append to the file file-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s.  The overwrite option is us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overwri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using the elements created by Scripts/tutorials/newtutorial3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100000       0.03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99950       0.03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99900       0.03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49900        0.97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49950        0.97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50000        0.97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file mfile /cell/soma/K_hh_tchan X_A -table2 X_B -mode m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7.462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7.49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7.52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8    1099.01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    1099.51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    1100.01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file ifile /cell/soma/K_hh_tchan X_A -mod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ve an xplot (from Scripts/kinetikit/xgraphs.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_save_plo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plot = {getfield /parmedit/plot elm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getfield {plot} npts} // Get the actu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2file {file} {plot} xpts -table2 ypts -nentries {x -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ide /parmedit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Elements having TABSAVE and TABREAD actions (e.g. ta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2Dchannel, and tabcurrent) can also call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using tab2file and file2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file2tab, interpol_struct documentation (Tab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