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5026795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06959214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9825827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4452507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90124063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9868113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7612872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9960047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