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0/08/24 18:21:33 pwil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