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49841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23044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83122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47612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379894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30279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3702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184104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334089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94333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61099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