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0265208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2927624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