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4637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109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6178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422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