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77224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27426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62111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23426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