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638378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3480043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812984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