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42432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685573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