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969403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52273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6365050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2794545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6940098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3931631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