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essence the /precompiled/crypto program will do a restricted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module given to 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(program|object,mixed|void);</w:t>
        <w:tab/>
        <w:t xml:space="preserve">/* Encryp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ub-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block_size(void);</w:t>
        <w:tab/>
        <w:t>/* Returns the size of the cryp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key_length(void);</w:t>
        <w:tab/>
        <w:t>/* Returns the minimum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encrypt_key(mixed);</w:t>
        <w:tab/>
        <w:t>/* Sets the encryption key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tate. Returns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decrypt_key(mixed);</w:t>
        <w:tab/>
        <w:t>/* Sets the decryption key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tate. Returns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ypt(string);</w:t>
        <w:tab/>
        <w:tab/>
        <w:t>/* Crypt the block with the curre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d(void);</w:t>
        <w:tab/>
        <w:tab/>
        <w:t>/* Perform the needed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pad(string);</w:t>
        <w:tab/>
        <w:tab/>
        <w:t>/* Unpad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(void);</w:t>
        <w:tab/>
        <w:tab/>
        <w:t>/* Name of the algorith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n1_identifier(void);   /* ASN.1 object identif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e is assign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method follows SSL, appending n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 itself, where 0 &lt;= n &lt; block_siz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