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/IRAF V2.3 Installation, 12 June 1986</w:t>
        <w:tab/>
        <w:t>Sun-3, MC68881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local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an this new notes file.  All subsequent pathnam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usr/iraf/" preceding them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tar backup in /tmp2/iraf/tuc_unix.arc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tar backup in /tmp2/iraf/tuc_local.arc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rmbin to remove all binary files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new "wtar -o" source-only archive from lyra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VAX contents of as/ with those from mc68000;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UN's to .s's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mkpkg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the one from the archive; contains SUN_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kg.csh command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[dir]1ma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those from archive for 68000; using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achine-independent stuff for nspp software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with archive and replaced with archive version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BYTE_SWAP[24] = NO, and to use the 68000 fp epsilons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message about SUN/IRAF system testing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diff; replaced from archive to pick up 6800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er switches for this SUN-3, which has MC 68881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(XFLAGS -c -O -f68881; LFLAGS -f68881).  Set USE_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iraf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iraf root definition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root directory to /usr/iraf/, added "#define SUN3"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DEBUGMEM so that the normal UNIX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This was and probably still is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with SUNCGI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diff; replaced with archive version to pick up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epsilons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ho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Z_CMD from 512 to 400 to get around SUN-3 f77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ug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diff; replaced with archive version to pick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ortran library definitions and command-line args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diff; replaced with archive version to pick up Su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exception definitions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to notes.vax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login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root directory in "home"; aliased "xc" to "xc -f68881"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iraf.h</w:t>
        <w:tab/>
        <w:t>-&gt; $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ure this symbolic link existed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</w:t>
        <w:tab/>
        <w:t>[BOOTST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bootstrap ("sh -x mkpkg.csh").  (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bootlib/mkpkg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the bootstrap failed because of the "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" error and did NOT create libboot.a.  Resolv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! /bin/csh -f" as the first line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</w:t>
        <w:tab/>
        <w:t>[BOOTST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bootstrap this time.  (6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wnership to root in order to allocate devic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lloc</w:t>
        <w:tab/>
        <w:tab/>
        <w:t>-&gt; $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generic</w:t>
        <w:tab/>
        <w:t>-&gt; $hlib/gener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kpkg</w:t>
        <w:tab/>
        <w:tab/>
        <w:t>-&gt; $hlib/mkpkg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bin</w:t>
        <w:tab/>
        <w:tab/>
        <w:t>-&gt; $hlib/rmb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files</w:t>
        <w:tab/>
        <w:t>-&gt; $hlib/rmfil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tar</w:t>
        <w:tab/>
        <w:tab/>
        <w:t>-&gt; $hlib/r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wtar</w:t>
        <w:tab/>
        <w:tab/>
        <w:t>-&gt; $hlib/w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xc</w:t>
        <w:tab/>
        <w:tab/>
        <w:t>-&gt; $hlib/x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cl</w:t>
        <w:tab/>
        <w:tab/>
        <w:t>-&gt; $hlib/cl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ure these symbolic links existed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mtio/gctod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fmtio/xtoc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eqk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eq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gek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gtk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lek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ltk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nek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bne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ak/advz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lz/alln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lz/alog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lz/arcp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vops/lz/arczx.f</w:t>
        <w:tab/>
        <w:tab/>
        <w:tab/>
        <w:tab/>
        <w:t>F77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-compiled without "-f68881" switch (but with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compiler fails due to complex datatyp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the case until the next Sun f77 release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mtio/fprfmt.x</w:t>
        <w:tab/>
        <w:tab/>
        <w:tab/>
        <w:tab/>
        <w:t>F77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-compiled without optimization (but with "-f68881").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determined source of problem (symptom was garbag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xt files) -- pursue shortly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sysgen at 10:22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version from suntest!, since we now have a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rive on tucana.  Added mtb entry for the 1/4 inch drive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$onedspec/getnimage.x</w:t>
        <w:tab/>
        <w:tab/>
        <w:tab/>
        <w:t>F77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ug in the optimizer which seems to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comparison to MAX_INT.  To get around the problem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fter a full sysgen.  (6/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getnimage.x; mkpkg xflags=-c fluxcal; mkpk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an incremental archive from lyra to bring tucan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urrent as of 09:15 June 20, 1986.  Performed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.  (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trac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MKPKG found the entire contents of icfit/*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3 source files.  To be safe, I (sr) ma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of lyra!/...apextract/* and unpacked it her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other root sysgen.  (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old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is directory was created by renam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xtract after the full archive of June 12, it had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 and the incremental archives this week didn't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 Unpacked a full archive and MKPKG'd.  (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cursor/grcwcs.x</w:t>
        <w:tab/>
        <w:tab/>
        <w:tab/>
        <w:tab/>
        <w:t>F77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 f77 optimizer bug; hand-compiling w/o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inking the CL clears up the problem of IMPLOT's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c" commands returning bad pixel rows/columns.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gcur was sometimes returning the y coordinate in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data, units -- i.e. in WCS 1 rather than 2.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ime to try to isolate the source of the optimizer bug.  (6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an incremental archive from lyra! current to 14:40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; performed an incremental sysgen.  (6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mtlocal/r2df/r2d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eceding sysgen died because this file was missing;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e earlier than the incremental archive, so was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t and rebuilt mtlocal.  (6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an incremental archive from lyra! current to 08:15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; performed an incremental sysgen.  (6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lib/scr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trac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old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full, not incremental, archives from lyra! to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issed during the incremental archives as a result of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pying files since the June 12 full archive.  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in both apextract directories.  (6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un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call to sscanf (sval, "%f", &amp;rresult) in case OP_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 (sval, "%lf", &amp;rresult) because "rresult" is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uble", and on the SUNs, sscanf was only writing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ytes of rresult, giving erroneous answers to REAL coerc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"cl&gt; =real(imgets.value)".  Should be changed on 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(6/2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