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8207852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741820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570122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9552145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5938558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1654506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4953390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920931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