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asciidict.doc,v 2.2 1999/06/23 18:48:41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