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etaobjects.doc,v 2.13 1999/04/28 09:53:58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Meta Object Compi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ignals, Slots and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nected to as many slots as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call activated_signal()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