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12598166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596819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