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2427815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0750846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