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2696584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1757969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1552528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7013020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1181872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1875382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