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itimer with vm, check out the documentation for v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-auto-get-new-mai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n-nil value causes VM to automatically move mail from spo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ail folder when the folder is first visited.  Nil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ways use vm-get-new-mail to pull in newly arr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lue is a number, then it specifies how often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 should check for new mail and try to retrieve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ly and may occur while you are editing other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disturb your editing, except perhaps for a p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is being done.  The `itimer' package must be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work.  Otherwise a numeric value is the same 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to e.g. check for new mail every 20 seconds, add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q vm-auto-get-new-mail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