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97805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255250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11199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089488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