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454870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30858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38889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38453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57985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151570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73160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67690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