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49442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74401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8821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31605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