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87524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02031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32418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6049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5203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10441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51964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0085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