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56965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56688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9043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14284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65864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58480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46064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9188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6412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87846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20103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40307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72659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38661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76698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40971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04637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71961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44635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2803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2012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01644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21225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38298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41239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04181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92258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56519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04572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60355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99702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1876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13416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74225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897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27506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51845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862384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87673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