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29335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42709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3294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77196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