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621143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75961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46507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10777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767932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156570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888914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1492528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