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ncurses library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iscusses  design  philosophy,  implementation  method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s  used  for  coding  and  documentation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 for  anyone  who  is  interested  in  porting,  ext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ncurses package is to provide a free soft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   with    historical   curses  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 -- 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 --  should  eliminate  as  much  of 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objectives  are  in  priority  order.  So, 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 with  older  version  must  trump 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 add  features  if  it  means  breaking 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 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importantly  for  the 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 is 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hird 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condition  source  code  using  ncurses  so  that  the 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 we  have  a 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 a  feature 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 to  condition  in  or  out  the  code that requir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not  define, but which is defined in the ncurses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written  for  ncurses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 OS  interface. 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select(2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encourage  developers  to  support  OS-specific 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 such  code 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   such   implementation   methods   does   not  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ncurses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 files  (configure.in  and  aclocal.m4) 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are 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aintain package-internal files in plain text. The expected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m  more(1)  or  an  editor  window;  there's  no 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ark  up manual pages in the man macros. These have to be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raditional man(1)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rite everything else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in  doubt,  HTMLize  a  master and use lynx(1)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 plain  text 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(c)   carries   enough  information  that  you  can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 printed  version  from  it.  Also,  of  course, 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porting  address  for  bugs  is  bug-ncurses@gnu.org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domo  list;  to join, write to bug-ncurses-request@gnu.or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taining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scribe &lt;name&gt;@&lt;host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ncurses 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 try  our 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 to  spend  on  elementary 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 from  our  users.  If  you 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 there 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order  to  use 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 we 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 days. 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 fix  is 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 by  giving 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 terminal 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problem  reproduces 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both  a  console  type  and 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have  xterm  available, 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 use 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  your  program  with  the  debugging  vers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 Insert  a  trace()  call  with  the  argument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frequent  cause  of  apparent 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 that  cause  the  wrong  things  to 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 you 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virtual-screen  dumps 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 possible  to 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about  the  library's 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 it  issues  to 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scape 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not, 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fix.  This  will 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're  still  stuck,  at  least 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 we  need  details.  If 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 bug 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 trace  at the least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 Logs  that  have 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  away   any   information  (actually  they're  bet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every 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r  problem  smells 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 library 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most  important  of  these  is  mvcur,  a  test  fram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 optimization  code.  With  this 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 what 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 capability  identified,  you  can 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understand  how it works better, build hashmap and read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 of hardscroll.c and hashmap.c; then try it out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the hardware-scrolling optimization separately with hard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  one   other   interactive  tester,  tctest,  that 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between  termcap  and  terminfo  formats.  If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manipulate  the  virtual 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 any  I/O  except  through  calls  to  more  fundamental 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bkgd.c    lib_box.c    lib_chgat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earok.c  lib_clrbot.c  lib_clreol.c lib_colorset.c lib_dat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delch.c    lib_delwin.c    lib_echo.c   lib_erase.c   lib_g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  lib_hline.c  lib_immedok.c  lib_inchstr.c lib_ins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sdel.c  lib_insstr.c lib_instr.c lib_isendwin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eaveok.c   lib_move.c   lib_mvwin.c   lib_overlay.c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drawln.c  lib_scanw.c lib_screen.c lib_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crollok.c      lib_scrreg.c      lib_set_term.c   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r_set.c   lib_slkatrof.c   lib_slkatron.c  lib_slkatrs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attr.c     lib_slkclear.c    lib_slkcolor.c    lib_slkin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lklab.c  lib_slkrefr.c lib_slkset.c lib_slktouch.c lib_tou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unctrl.c lib_vline.c lib_wattroff.c lib_wattron.c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all  in  this  category.  They 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used only for debugg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.c     lib_traceatr.c    lib_tracebits.c    lib_tracech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racedmp.c lib_tracemse.c trace_buf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rather unlikely you will ever need to change the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introduce a new debug trace level for 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 is  another  group  of  files  that  do direct I/O via tpu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 on  the  terminal  capabilities,  or  queries 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 but 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cs.c   lib_beep.c   lib_color.c   lib_endwin.c   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longname.c  lib_newterm.c  lib_options.c lib_termcap.c 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tparm.c lib_tputs.c lib_vidattr.c read_entr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ikely to need revision only if ncurses is being por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without an underlying terminfo 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files  have  serious  hooks  into  the  tty  driver 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kernel.c lib_baudrate.c lib_raw.c lib_tstp.c 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into porting snafus moving the package to another UN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 is  likely  to be in one of these files. The file lib_prin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leep(2) and also falls in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scroll.c   hashmap.c   lib_addch.c  lib_doupdate.c  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use.c lib_mvcur.c lib_refresh.c lib_setup.c 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of  the  algorithmic  complexity  in  the library liv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 there is a real bug in ncurses itself, it's probab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tour some of these files in detail 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 there  is  a  group  of  files 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compiler.  The reason this code lives in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captoinfo.c  comp_captab.c  comp_error.c comp_has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parse.c comp_scan.c parse_entry.c read_termcap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 ncurses  input 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entral  data  structure 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  multiple-character   input   sequences   against  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sequences 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 that  could  lead  a  function 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 takes  less  than  1  second,  it  is  assumed 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 bruised  by 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 find  the  code  in  lib_twait.c  interesting. 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 before  it  goes  to  the  keyboard  for  input.  It  is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 xterm,  however,  mouse  event  notifications  come 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 input  stream.  They  are  recognized  by  having 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  of   a  mouse  key  prefix  without  going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 machinery 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kluge  only  works  because  kmous  isn't  actually 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it's  a  relic 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didn't  leave  any  traces 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files. 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 reports  in  a 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 them  on 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 (a)  _nc_mouse_event()  detects  a  series  of 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 and queues them, or (b) code in lib_getch.c detects the k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 in  the  keyboard  input  stream and calls _nc_mouse_in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 simulates 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main  job  is  to  go  from  the 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 in 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rains  of this operation are the modules hashmap.c, hardscro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lib_doupdate.c; the latter two use lib_mvcur.c. Essentially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shmap.c  module tries to detect vertical motion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real  and virtual screens. This information is repres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index  members  in  the  newscr  structure.  These 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 and  clear  operations,  and 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 To this change-journalling information, the hash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adds  deductions  made using a modified Heckel algorithm on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generated from the lin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deletion   operations  to  make  the  indices  match.  I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 lib_doupdate.c  goes  to  work.  Its  job 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 mvcur()  in  lib_mvcur.c.  This 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want to work on screen optimizations, you should us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 (in  the  trace-enabled  version  of  the  library) en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_TIMES  trace  level  causes  a  report  to be emitte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update  giving  the  elapsed  time  and  a coun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d  during  the  update.  You can use this to tell when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 improves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the  trace-enabled  version of the library, it is also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nd re-enable various optimizations at runtime by tw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 _nc_optimize_enable.  See  the  file include/curses.h.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k values, nea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rms 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what  flavor  of 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onfiguration  code 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V's,  but  will  settle  for  BSD 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 note:  the 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 u386mon 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implementation of tic is rather complex internally;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do  a  trying  combination 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 in  addition  to 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 loadable 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mplementation  therefore  starts 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 does  all 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u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 of  most  things  besides  use  capabilities  is 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  The   lexical   analyzer's   tokenizer  hand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 name 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 possibly 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tables  are  initialized.  All  the 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 awk/sed/sh  scripts  from 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 actually  write  C  initializers  which  are  link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doesn't  have  to  be 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 of  this  organization  is  that  the  hash  table 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adding  one 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ackground  problem  that  makes  tic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 itself,  it's  the  resolution of use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use references for this reason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 using terminal always had to follow its use targe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).  By  doing  this,  they  got  away with a simp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tic;  compile  everything  as  it  blows by, then resolve 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won't  do  for  ncurses.  The  problem  is  that 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 process  has  to  be embeddable in the ncurses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the  fly.  The  embedded  version  can't 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 it  translates  out  to  disk  --  for 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our  tic  is  designed  to  parse  an 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 circular 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resolution  in-memory 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 (so 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 this  is  exactly  how  the  embedded  version  works.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 user-accessible  version  of  tic  partly 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us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s  strictly  a  core-economy  kluge,  implemented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process taking three hours, rather than the twenty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tic passes the entry-parser a hook tha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 out  the  referenced  entry if it has no use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 main loop refrains from adding the entry to the in-c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this hook fires. If some other entry later needs to refere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 that  got  written  immediately, that's OK; the resolu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collisions  will  still  be  detected, 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  code   complains  before  overwriting  an  entr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 the time of tic's first call to write_entry(), Thu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ain  about overwriting entries newly made during the tic ru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tic is to do source translation between various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erminfo formats. There are more variants out there tha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; the ones we know about are described in the captoinfo(1)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 with  the  infocmp(1)  utility.  It  takes  the 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 used  to  generate  the  binary  form 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clude/Caps  file  has 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 source  translations  for  nonstandard  capabilities 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tell  the  compiler  to  plain  ignore 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 functions  in 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example,  is  where  the AIX box1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nfocmp  utility 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 used  by tic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 of  the  code 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 to  control  which  capabilities  are  dumped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tput  and  clear  utilities  just 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 the  TO-DO  file  in  the  top-level  directory  of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refix  _nc_ 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part  of  the  curses  API  in 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 namespace.  If 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 for  the  string  FIXME  in  source 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try 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 find  you  need 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 the 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notes 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curses  internal  structures, 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 (not  including  tputs() 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 routines  such  as  signal(2)  or 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addch.c    lib_addstr.c    lib_bkgd.c   lib_box.c   lib_cle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clrbot.c   lib_clreol.c  lib_delch.c  lib_delwin.c  lib_er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inchstr.c  lib_insch.c  lib_insdel.c lib_insstr.c lib_key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move.c   lib_mvwin.c   lib_newwin.c   lib_overlay.c   lib_pa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printw.c  lib_refresh.c  lib_scanw.c  lib_scroll.c lib_scrre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set_term.c  lib_touch.c  lib_tparm.c  lib_tputs.c  lib_unctr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odules  are  pure  curses,  except  that 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beep.c   lib_color.c   lib_endwin.c   lib_options.c  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 following   source   files   will   not   be   needed   fo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_entry.c   captoinfo.c   clear.c   comp_captab.c  comp_err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_hash.c   comp_main.c   comp_parse.c  comp_scan.c  dump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cmp.c parse_entry.c read_entry.c tput.c write_entr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ollowing  modules  are  `pure  curses'  but 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longn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c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cu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n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audr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r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a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u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star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st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wai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This is not the bug address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