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940082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2054160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6768994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6828448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4120831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368941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3333448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1261105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