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paramtab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object implements a stochastic-search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 as part of a parameter search proces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s the parameter tables and various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relating to the parameter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ke Vanier, 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: paramtableSS_type  [in src/param/param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184 bytes (more when tables ar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iteration_number        it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params              total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             array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don't search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do search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         type of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 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 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                  label o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                array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be simulat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                   array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ing best match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_match              best mat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            where paramet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red/saved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ed                 flag: 1 means tabl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_number            number of expansion-contraction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nce                current variance of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variance                minimum variance o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variance                maximum variance o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varscale                scaling factor for vari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it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varscale            scaling factor for vari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plicat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                rate of variance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ParamtableSS  [in src/param/paramtableSS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Note: required arguments to actions are in &lt;angle bracket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arguments are in [square 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     Creates the object (not invoked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CREATE &lt;num_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the object for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Deletes all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DELETE   Same a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SEARCH  Initializes the search pro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CREATE must be called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.  Also, the maxvariance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before calling this action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art the search off at the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initparam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   Randomizes parameters in tables; uses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from (best - range, best +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used after INITSEARCH to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in the parameter spac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s the next set of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ate based on pa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&lt;m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the match value to the best_mat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current parameters to the bes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ER    Recalculates the min and max valu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st and range values.  You might 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fter a best match is foun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arch through a larger search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itial limits w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object as a binary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given, use the "filenam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BE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best parameter se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s the object from a binary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given, use the "filename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   Displays the best parameter set ob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      Runs a series of self-check diagnostic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object stores parameter tables and calculates new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imulated in a parameter search proces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chastic-search algorithm.  Here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ndom starting point in parameter space is chosen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are selected from a multidimensional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centered on the starting point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itially large) variance.  These new points ar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one is found that is a better match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match, the Gaussian distribution is moved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 on the new (best) point.  In addition, the vari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ribution decreases each iteration until it reach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value, at which time it is increas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This constitutes one "round", and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-contraction rounds are performed fo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er wants.  In principle, choosing poi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with a large variance will allow the mode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over large regions of parameter space, whil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from a distribution with a much smaller vari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modeler to find locally optimal point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 of parame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, this algorithm performs more poor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d annealing and the genetic algorithm method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mostly for comparison purposes,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stigators have used this method for parameterizing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s.  Nevertheless, we recommend that you skip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ly and instead use the GA or S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odify the variance separately for add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cative parameters using the addvar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varscale fields.  This can be useful since the sc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ve and multiplicative parameters can b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of order 1.0 for Gbar scaling (multiplicative)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0.001 (1 mV) for minf offsets (additive)).  Ideall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be able to modify the variance on a per-paramet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ke the scalemod fields in paramtableSA) but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ten around to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e Scripts/param/SS for dem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Parameter Search (Param), Paramtable, setsearch, initparam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tableBF, paramtableCG, paramtableGA, paramtable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