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023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186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058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4817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