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772438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425702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4077502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88458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7400621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2057147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382040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6098480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