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ool of molecules involved in chemical re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port between cellular compartments.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olecules resulting from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ctions. Uses mean-rate theory which assumes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olecules, not probabilities of transition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Michaelis-Menten enzyme kinetics when hooked to the 'en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, and standard kinetic reactions with the 'reac'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M scheme is mode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1</w:t>
        <w:tab/>
        <w:tab/>
        <w:t>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ubstrate + Enzyme  &lt;-----&gt; EnzComplex ----&gt; Enz + 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 xml:space="preserve">    </w:t>
        <w:tab/>
        <w:t>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ic reaction sche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ubstrate1 + S2 + ..  &lt;----&gt; Prd1 + Prd2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vol, n and Co are interdependent. vol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except by the user or by messages. n changes if C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  Co changes if either vol or n is changed. 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 scaled by the Avogadro number, so that C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venient units such as micromo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integration, all calculations are don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, and, where needed, vol. Co is calculated as n / v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National Centre for Biological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galore, India.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pool_type  [in src/kinetics/ki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Co</w:t>
        <w:tab/>
        <w:tab/>
        <w:tab/>
        <w:t>Concentration of molecule.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'n' as n/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Init</w:t>
        <w:tab/>
        <w:tab/>
        <w:tab/>
        <w:t>Initial concentration of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 gets set to this value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Total</w:t>
        <w:tab/>
        <w:tab/>
        <w:tab/>
        <w:t>Total concentration of molecule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n applying conserv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maining</w:t>
        <w:tab/>
        <w:tab/>
        <w:t>CoTotal -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</w:t>
        <w:tab/>
        <w:tab/>
        <w:tab/>
        <w:t xml:space="preserve">Number of molecules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used for all calcul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nit</w:t>
        <w:tab/>
        <w:tab/>
        <w:tab/>
        <w:t>Initial number of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n 'gets set to this value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otal</w:t>
        <w:tab/>
        <w:tab/>
        <w:tab/>
        <w:t>Total number of molecules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n applying conserv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Remaining</w:t>
        <w:tab/>
        <w:tab/>
        <w:t>nTotal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Min</w:t>
        <w:tab/>
        <w:tab/>
        <w:tab/>
        <w:t>Minimum allowed number of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r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</w:t>
        <w:tab/>
        <w:tab/>
        <w:tab/>
        <w:t>Volume occupied by pool. Ofte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tra units so as to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version from 'n' to som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its of Co, such as microm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ve_enable</w:t>
        <w:tab/>
        <w:tab/>
        <w:t>Flag used to control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 overrides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- Obey slave message, represent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- Obey slave message, representing 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- Buffering on: n is set to n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 to CoInit, every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conc</w:t>
        <w:tab/>
        <w:tab/>
        <w:t>Flag determining wheth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cs or n when volu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v_flag</w:t>
        <w:tab/>
        <w:tab/>
        <w:t>Internal flag keeping track of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CONSERVE and SUMTOTAL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PoolFunc  [in src/kinetics/poo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,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: </w:t>
        <w:tab/>
        <w:t>REAC</w:t>
        <w:tab/>
        <w:tab/>
        <w:t>A B</w:t>
        <w:tab/>
        <w:t>[A is increment to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 is decrement to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re n is number of molecules in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message is used for h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reactions and enzym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M_PRD  </w:t>
        <w:tab/>
        <w:t xml:space="preserve">A     </w:t>
        <w:tab/>
        <w:t>[increment n by A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for the product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 assume it is irreversible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no B 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AVE   </w:t>
        <w:tab/>
        <w:t>number</w:t>
        <w:tab/>
        <w:t xml:space="preserve">[Sets n or Co to this comm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pending on the slave_enable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scribed below. This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to make concentrations in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llow an external signa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</w:t>
        <w:tab/>
        <w:t>n</w:t>
        <w:tab/>
        <w:t>[decrement to nRema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RVE</w:t>
        <w:tab/>
        <w:t>n nInit [This message is used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ervation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 from all derived molecules is 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do the conservation. nIn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uring RESET to calcul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 of molecules. See not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</w:t>
        <w:tab/>
        <w:tab/>
        <w:t>vol</w:t>
        <w:tab/>
        <w:t>[volume of p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TOTAL</w:t>
        <w:tab/>
        <w:t>n nInit [This message is used to make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ose n is the sum of tha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 pools. nInit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ET to get the initial leve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ol has numerous extras used in practical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se are readily accessed from within kinetik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mmended way of developing kinetic simul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ness, here is a list of features of the 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uffering. When slave_enable is set to 4, then all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is assign n to nInit and Co to CoInit every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ollowing an external signal. This works when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passing in the external number. if slave_en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hen the external number represents n. If it is 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number represent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nservation relationships. In some cases it help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curacy to apply explicit conservation relation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rely on the implicit ones that ari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integrations. Warning: in some case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rvation relationships actually worsen stability 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for each case before relying on it.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ships are set up in two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dentify the pool whose value you want to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d CONSERVE messages from all pools to which this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converted. Be sure you have found ALL the pool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common source of error. For exampl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CONSERVE message from enzyme intermedi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presented by 'enz'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ummation. In some cases the final amount of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 recieves contributions from several independent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xample is an enzyme whose active site always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 regardless of the means of activation.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ctive enzyme could then be represented a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ve forms from several independent activa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TOTAL message is used for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alculating the amount of the molecule that has react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in this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Remaining field plus the REMAINING message are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e REMAINING message must come in from all oth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which this pool may convert. This is mainly useful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bination of pools, reacs, and tables is capable in princ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ing very complicated ODEs, no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cal reactions. The pools represent the variables, reac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increasing and decreasing variables, and the t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ddle the rate constants of the reacs according to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cated functions. It should be stressed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ly inefficient but reasonably general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tup between pools, reacs and en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X + Y &lt;======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uld have 3 pools, and 1 reac. The messaging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</w:t>
        <w:tab/>
        <w:t>X</w:t>
        <w:tab/>
        <w:t>reac</w:t>
        <w:tab/>
        <w:t>SUBSTRATE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</w:t>
        <w:tab/>
        <w:t>X</w:t>
        <w:tab/>
        <w:t>reac</w:t>
        <w:tab/>
        <w:t>SUBSTRATE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</w:t>
        <w:tab/>
        <w:t>reac</w:t>
        <w:tab/>
        <w:t>X</w:t>
        <w:tab/>
        <w:t>REAC</w:t>
        <w:tab/>
        <w:tab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</w:t>
        <w:tab/>
        <w:t>reac</w:t>
        <w:tab/>
        <w:t>X</w:t>
        <w:tab/>
        <w:t>REAC</w:t>
        <w:tab/>
        <w:tab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</w:t>
        <w:tab/>
        <w:t>Y</w:t>
        <w:tab/>
        <w:t>reac</w:t>
        <w:tab/>
        <w:t>SUBSTRA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</w:t>
        <w:tab/>
        <w:t>reac</w:t>
        <w:tab/>
        <w:t>Y</w:t>
        <w:tab/>
        <w:t>REAC</w:t>
        <w:tab/>
        <w:tab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</w:t>
        <w:tab/>
        <w:t>Z</w:t>
        <w:tab/>
        <w:t>reac</w:t>
        <w:tab/>
        <w:t>SUBSTRATE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</w:t>
        <w:tab/>
        <w:t>reac</w:t>
        <w:tab/>
        <w:t>Z</w:t>
        <w:tab/>
        <w:t>REAC</w:t>
        <w:tab/>
        <w:tab/>
        <w:t>B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about this messag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e need N sets of SUBSTRATE and REAC messages between a p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c, where the order of the reaction for that pool i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Z pool, which is the product, has the A and B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d in the message. This is because any decrease in X or 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crease_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the enzymatic re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+ X --&gt; 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rmally put the enzyme site enz as a child of the p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enz X/e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pool can have any number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ites'. This is required when an enzyme has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ctivity for different substrates, as each of the enzyme 'si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hen be given different rates. The messagin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</w:t>
        <w:tab/>
        <w:t>X</w:t>
        <w:tab/>
        <w:t>X/enz</w:t>
        <w:tab/>
        <w:t>ENZYME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</w:t>
        <w:tab/>
        <w:t>X/enz</w:t>
        <w:tab/>
        <w:t>X</w:t>
        <w:tab/>
        <w:t>REAC</w:t>
        <w:tab/>
        <w:tab/>
        <w:t>e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</w:t>
        <w:tab/>
        <w:t>sub</w:t>
        <w:tab/>
        <w:t>X/enz</w:t>
        <w:tab/>
        <w:t>SUBSTRATE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</w:t>
        <w:tab/>
        <w:t>X/enz</w:t>
        <w:tab/>
        <w:t>sub</w:t>
        <w:tab/>
        <w:t>REAC</w:t>
        <w:tab/>
        <w:tab/>
        <w:t>s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</w:t>
        <w:tab/>
        <w:t>X/enz</w:t>
        <w:tab/>
        <w:t>prd</w:t>
        <w:tab/>
        <w:t>MM_PRD</w:t>
        <w:tab/>
        <w:tab/>
        <w:t>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about this messag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 the irreversible Michaelis-Menten model we are u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zyme cannot reduce the level of the product. So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 required in the outgoing message, and no incoming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to the enzy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this scheme doesn't suit you, you can always bui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zyme models using combinations of reacs and intermediate p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