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re the basic computing and organizational ent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.  Elements are organized in a hierarch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a UNIX directory tree.  Each element embodi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 in the simulation.  This computation may impleme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 being simulated or may be part of the graphical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an element is contained in the element's fields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f any C defined type.  A field protection facilit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h the visibility and accessability of the ele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have default values which define the state of an el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when the element is created.  The default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changing the initial values of elements created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may need information from other elements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.  This information is gathered from the other ele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via ``Messages'' (Messag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efault element types (called ``objects'')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NESIS.  These are used as templates for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lements that are used in a GENESIS simula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n element type is the ``compartment'' obje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sections of neural membrane in a cell model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s an ``xform'' object used to create graphical form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appear on the screen.  The GENESIS distribu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bout 120 predefined objects.  These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Objects'' (Object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GENESIS routines are used for creating a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ield        Adds a new (extended) field to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          Allows an element to execute the func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Copies an element (and its children, if any)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the element tre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        Creates new element of specified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map       Makes multiple copies of an element to form a 2-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Deletes an element and all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all       Deletes all existing elements. [not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field     Deletes an extended field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             Generates coordinates for points on the surface of an o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         Tests for existence of specified element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eld        Return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eldnames   Returns names of all existing fields in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             Tests to see if an element is derived from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          Moves an element and its children from on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          Generates 3-d coordinates for a plane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  Sets xyz coordinates of an element and all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         Reclaims memory from del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        Restores element state stored in file with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coord        Rotates coordinates of elements in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  Saves current field values for specified el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        Set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ield       Display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s related to GENESIS element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on ``Hierarchical Structure'' (Tree.doc), ``Objec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s.doc), and ``Extended Objects'' (Extended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