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970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58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143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321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915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886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273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852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178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696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975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436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321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021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854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627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469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