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300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1792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5590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7237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2123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3992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8377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8446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713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8384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0180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6155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3597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3186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6576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