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663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053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772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964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441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299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885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19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18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852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469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696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94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160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163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929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57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