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061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8817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073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3046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4361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5403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497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7952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7588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2000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723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778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2478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