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831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076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8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15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550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646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188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748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12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26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59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7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936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