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21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470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86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28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64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229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911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439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399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14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56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394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306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98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574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