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69545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66106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87196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2930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