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60697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97412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