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971639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432480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449999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104525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