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2295952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7892320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7997798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7220384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