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23211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10074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4298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6314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