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2776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7811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05827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