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3864444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6281398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797136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1605383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