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42110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32541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51773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89926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