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503025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28343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58700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12958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743591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73789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06338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20377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14365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3400662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068123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