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105207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481600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