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652311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21082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