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2336871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8937326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