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11904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79295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