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594706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860376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664641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507132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