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84266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26896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61708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45078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