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43403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5009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7331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26122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